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8256017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19003841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